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ETKOVIĆ ĐUKIĆ (Petko) ALEKSANDRI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3/14 „VELIKI LUG“, livada 3. klase, površine 541 m², upisanu u Zemlјišnoknjižni uložak broj: 112 KO Derventa 2, u Ulici Branka Ćop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2.110,8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dvijehilјadestodeset konvertibilnih mar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ka i 8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Petković Đukić (Petko) Aleksandr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Petković Đukić Aleksandr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la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3/14 „VELIKI LUG“, livada 3. klase, površine 541 m², po početnoj prodajnoj cijeni od 3,80 KM po m², odnosno po početnoj prodajnoj cijeni u iznosu od 2.055,8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Đukić Goran i Petković Đukić Aleksandra, oboje iz Gornjeg Detlaka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Đukić Goran na iznos početne prodajne cijene od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055,80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2.100,80 KM, a učesnik licitacije Petković Đukić Aleksandra, ponudila je iznos od 2.110,8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Petković Đukić Aleksandre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sectPr>
      <w:type w:val="nextPage"/>
      <w:pgSz w:w="11906" w:h="16838"/>
      <w:pgMar w:left="1417" w:right="1417" w:gutter="0" w:header="0" w:top="14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30:00Z</dcterms:created>
  <dc:creator>Maša</dc:creator>
  <dc:description/>
  <cp:keywords/>
  <dc:language>en-US</dc:language>
  <cp:lastModifiedBy>Maša</cp:lastModifiedBy>
  <cp:lastPrinted>2022-05-04T14:30:00Z</cp:lastPrinted>
  <dcterms:modified xsi:type="dcterms:W3CDTF">2022-05-04T12:32:00Z</dcterms:modified>
  <cp:revision>1</cp:revision>
  <dc:subject/>
  <dc:title/>
</cp:coreProperties>
</file>